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oguès Estelle</w:t>
        <w:tab/>
        <w:tab/>
        <w:tab/>
        <w:tab/>
        <w:tab/>
        <w:tab/>
        <w:tab/>
        <w:tab/>
        <w:tab/>
        <w:tab/>
        <w:t>Biochimie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abarrère Marion</w:t>
        <w:tab/>
        <w:tab/>
        <w:tab/>
        <w:tab/>
        <w:tab/>
        <w:tab/>
        <w:tab/>
        <w:tab/>
        <w:t xml:space="preserve">        05/01/11 de 9 à 10h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30"/>
          <w:szCs w:val="30"/>
        </w:rPr>
      </w:pPr>
      <w:r>
        <w:rPr>
          <w:rFonts w:cs="Arial" w:ascii="Arial" w:hAnsi="Arial"/>
          <w:b/>
          <w:bCs/>
          <w:sz w:val="30"/>
          <w:szCs w:val="30"/>
        </w:rPr>
        <w:t xml:space="preserve">Observations bio-cliniques et exercices de synthèse 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  <w:t>Observation 5 :</w:t>
      </w:r>
    </w:p>
    <w:p>
      <w:pPr>
        <w:pStyle w:val="Normal"/>
        <w:rPr>
          <w:rFonts w:ascii="Arial" w:hAnsi="Arial" w:cs="Arial"/>
          <w:b/>
          <w:b/>
          <w:bCs/>
          <w:sz w:val="26"/>
          <w:szCs w:val="26"/>
          <w:u w:val="single"/>
        </w:rPr>
      </w:pPr>
      <w:r>
        <w:rPr>
          <w:rFonts w:cs="Arial" w:ascii="Arial" w:hAnsi="Arial"/>
          <w:b/>
          <w:bCs/>
          <w:sz w:val="26"/>
          <w:szCs w:val="26"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sz w:val="26"/>
          <w:szCs w:val="26"/>
          <w:u w:val="single"/>
        </w:rPr>
      </w:pPr>
      <w:r>
        <w:rPr>
          <w:rFonts w:cs="Arial" w:ascii="Arial" w:hAnsi="Arial"/>
          <w:b/>
          <w:bCs/>
          <w:sz w:val="26"/>
          <w:szCs w:val="26"/>
          <w:u w:val="single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. Diabète insulino-dépendant par privation insulinique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HbA1C augmentée donc diabète non équilibré (cependant, peu augmentée, donc diabète assez récent)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 Insulinopénie : catécholamines et glucagon très stimulés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ctivation de la Lipase Hormono Sensible (LHS) + catabolisme protéique =&gt; amaigrissement. C'est une réaction métabolique à l'hypoglycitie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. Insuline et C-peptide sécrétés en même temps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  <w:t>4. LDL CL = CL total - HDL CL - Trigly/2,2 = 5,5 - 1,4 - 1,2/2,2 = 3,5 mmol/l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  <w:lang w:val="en-GB"/>
        </w:rPr>
        <w:tab/>
        <w:t xml:space="preserve">      </w:t>
      </w:r>
      <w:r>
        <w:rPr>
          <w:rFonts w:cs="Arial" w:ascii="Arial" w:hAnsi="Arial"/>
          <w:sz w:val="22"/>
          <w:szCs w:val="22"/>
        </w:rPr>
        <w:t>= 3,5 * 0,4 = 1,4 g/l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'est une hypertriglycéridémie secondaire au diabète, les acides gras venant de la lipolyse du tissu adipeux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  <w:t>Observation 6 :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. Protéines augmentées, Ht augmentée : hémoconcentration : déshydratation extra-cellulaire = DEC (+ visible par les signes cliniques : tachycardie, hypotension artérielle, polyurie)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smolarité = 2(Na + K) + glucose + urée = 318 mOsm/l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smolalité = Osmolarité / (1- protéine) = 346 mOsm/kg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>=&gt; légère hypertonie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quilibre ionique : cations : 147,9 / anions : 128,25 =&gt; TAS de 20 mEq : présence d'anions indosés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tiologie : diabète insulino-dépendant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>+ DEC secondaire à la glycosurie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>+ TAS : acidose métabolique (en effet, les bicarbonates sont bas et la kaliémie est à la limite supérieure de la normale)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xamen complémentaire : bandelette urinaire (glucose et corps cétoniques)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2. Equilibre ionique : cations : 141,9 / anions : 140 =&gt; normal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ormohydratation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osage de HbA1C : diabète non équilibré (NB : l'HbA1C est un mouchard métabolique !!)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l créat = 92,5 ml/min =&gt; normale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icroalbuminurie très prononcée (la protéinurie n'est pas très loin), due à une glomérulopathie diabétique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assage d'albumine : altération des protéines de la membrane basale glomérulaire par glycation. Si on ne traite pas, il va y avoir évolution vers un syndrome néphrotique (néphropathie diabétique).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  <w:t>Observation 8 :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. Anémie hémolytique :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- haptoglobine diminuée,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- hypersidérémie,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- bilirubine augmentée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ccumulation de bilirubine indirecte, non conjuguée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xamen complémentaire : Hématocrite, numération globulaire (pour calculer le VGM et CCMH), recherche d'anticorps irréguliers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2. Ferritine augmentée car activation des macrophages.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némie hémolytique créee à cause d'une réaction contre les hématies déclenchée par l'antibiotique (AB se fixe sur les hématies =&gt; autoréactivité)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  <w:t>Observation 10 :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Femme ménopausée (FSH augmentée), légère hypocalcémie avec hypovitaminose D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TH augmentée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ke : 40% de la population est en hypovitaminose D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hosphatase alcaline = phosphatase alcaline, isoforme osseuse (activité ostéoblastique)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ross laps : télopeptide de dégradation du collagène 1 (activité ostéoclastique)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 xml:space="preserve">- ici : cross laps augmenté : remodelage très actif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Hyper PTH (hyperparathyroidie secondaire)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énopause non substituée : manque d’Estrogènes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  <w:t>LDL CL = 3,38 mmol/l = 1,3 g/l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  <w:lang w:val="en-GB"/>
        </w:rPr>
        <w:tab/>
      </w:r>
      <w:r>
        <w:rPr>
          <w:rFonts w:cs="Arial" w:ascii="Arial" w:hAnsi="Arial"/>
          <w:sz w:val="22"/>
          <w:szCs w:val="22"/>
        </w:rPr>
        <w:t>attention au tabac !!!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P(a) : lipoprotéine anormale, marqueur additionnel de risque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>- lésion athérome, thrombose (antifibrinolyse)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  <w:t>Observation 12 :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β thalassémie : pb de transport de l’O2 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Érythropoïèse stimulée, donc EPO augmentée partiellement inefficace. EPO stimulée par hypoxémie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Hb basse : limite anémique microcytaire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némie hémolytique chronique insuffisamment compensée :  Haptoglobine diminue et bilirubine non conjuguée s'accumule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cide urique augmenté : marqueur du turn over des hématies lors des hémopathies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  <w:t>Observation 13 :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PCO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cidose respiratoire décompensée + hypoxémie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- compensation rénale par réabsorption des bicarbonates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lyglobulie compensatrice : aigue et chronique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ormohydratation, normoglycémie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  <w:u w:val="single"/>
        </w:rPr>
        <w:t>Bilan C correct</w:t>
      </w:r>
      <w:r>
        <w:rPr>
          <w:rFonts w:cs="Arial" w:ascii="Arial" w:hAnsi="Arial"/>
          <w:sz w:val="22"/>
          <w:szCs w:val="22"/>
        </w:rPr>
        <w:t xml:space="preserve"> : hyposidérémie inflammatoire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B : bilan A : anémie ferriprive</w:t>
      </w:r>
    </w:p>
    <w:p>
      <w:pPr>
        <w:pStyle w:val="Normal"/>
        <w:rPr/>
      </w:pPr>
      <w:r>
        <w:rPr>
          <w:rFonts w:eastAsia="Arial" w:cs="Arial" w:ascii="Arial" w:hAnsi="Arial"/>
          <w:sz w:val="22"/>
          <w:szCs w:val="22"/>
        </w:rPr>
        <w:t xml:space="preserve">        </w:t>
      </w:r>
      <w:r>
        <w:rPr>
          <w:rFonts w:cs="Arial" w:ascii="Arial" w:hAnsi="Arial"/>
          <w:sz w:val="22"/>
          <w:szCs w:val="22"/>
        </w:rPr>
        <w:t>bilan B : normale</w:t>
      </w:r>
    </w:p>
    <w:p>
      <w:pPr>
        <w:pStyle w:val="Normal"/>
        <w:rPr/>
      </w:pPr>
      <w:r>
        <w:rPr>
          <w:rFonts w:eastAsia="Arial" w:cs="Arial" w:ascii="Arial" w:hAnsi="Arial"/>
          <w:sz w:val="22"/>
          <w:szCs w:val="22"/>
        </w:rPr>
        <w:t xml:space="preserve">        </w:t>
      </w:r>
      <w:r>
        <w:rPr>
          <w:rFonts w:cs="Arial" w:ascii="Arial" w:hAnsi="Arial"/>
          <w:sz w:val="22"/>
          <w:szCs w:val="22"/>
        </w:rPr>
        <w:t>bilan D : hémochromatose</w:t>
      </w:r>
    </w:p>
    <w:p>
      <w:pPr>
        <w:pStyle w:val="Normal"/>
        <w:rPr/>
      </w:pPr>
      <w:r>
        <w:rPr>
          <w:rFonts w:eastAsia="Arial" w:cs="Arial" w:ascii="Arial" w:hAnsi="Arial"/>
          <w:sz w:val="22"/>
          <w:szCs w:val="22"/>
        </w:rPr>
        <w:t xml:space="preserve">        </w:t>
      </w:r>
      <w:r>
        <w:rPr>
          <w:rFonts w:cs="Arial" w:ascii="Arial" w:hAnsi="Arial"/>
          <w:sz w:val="22"/>
          <w:szCs w:val="22"/>
        </w:rPr>
        <w:t>bilan E : syndrome néphrotique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osage spécifique de :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- hepcidine : car on est en présence d'une anémie inflammatoire,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- BNP : pour éliminer une dyspnée cardiaque car notre Monsieur est en dyspnée.</w:t>
      </w:r>
    </w:p>
    <w:p>
      <w:pPr>
        <w:pStyle w:val="Normal"/>
        <w:rPr/>
      </w:pPr>
      <w:r>
        <w:rPr>
          <w:rFonts w:eastAsia="Arial" w:cs="Arial" w:ascii="Arial" w:hAnsi="Arial"/>
          <w:sz w:val="22"/>
          <w:szCs w:val="22"/>
        </w:rPr>
        <w:t xml:space="preserve">            </w:t>
      </w:r>
      <w:r>
        <w:rPr>
          <w:rFonts w:cs="Arial" w:ascii="Arial" w:hAnsi="Arial"/>
          <w:sz w:val="22"/>
          <w:szCs w:val="22"/>
        </w:rPr>
        <w:t>- +/- orosomucoïde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ke : ce n’est pas la peine de doser le réc soluble à la TRSF car on sait que ce n’est pas une anémie carentielle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  <w:t>Observation 9 :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MI à 28 - 29 =&gt; surpoids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Glycémie à 6,9 mmol/l + augmentation de l'HbA1C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atient soit en hyperglycémie modérée chronique, soit diabète de type 2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Hypertriglycéridémie sous-tendue par le surpoids et l'insulinorésistance : activation de la lipolyse du tissu adipeux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xamens complémentaires : dosage HDL CL (pour pouvoir par la suite calculer le LDL CL)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>dosage de l'insuline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Facteurs de risque : antécédent d'artérite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 xml:space="preserve">         âge lié au sexe : homme de plus de 50 ans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 xml:space="preserve">         HTA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 xml:space="preserve">         (surpoids : mais ce n'est pas vraiment un facteur de risque)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Que faire face à ce patient ?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=&gt; de la prévention secondaire car territoire cardio-vasculaire traité. A son âge, on ne lui prescrit pas de statine, on lui conseille de manger moins et de marcher un peu plu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8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imes New Roman" w:hAnsi="Times New Roman" w:eastAsia="SimSun;宋体" w:cs="Lucida Sans"/>
      <w:color w:val="auto"/>
      <w:kern w:val="2"/>
      <w:sz w:val="24"/>
      <w:szCs w:val="24"/>
      <w:lang w:val="fr-FR" w:eastAsia="zh-CN" w:bidi="hi-IN"/>
    </w:rPr>
  </w:style>
  <w:style w:type="character" w:styleId="AbsatzStandardschriftart">
    <w:name w:val="Absatz-Standardschriftart"/>
    <w:qFormat/>
    <w:rPr/>
  </w:style>
  <w:style w:type="character" w:styleId="Policepardfaut">
    <w:name w:val="Police par défaut"/>
    <w:qFormat/>
    <w:rPr/>
  </w:style>
  <w:style w:type="character" w:styleId="WWAbsatzStandardschriftart">
    <w:name w:val="WW-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ucida Sans"/>
    </w:rPr>
  </w:style>
  <w:style w:type="paragraph" w:styleId="Titre">
    <w:name w:val="Titre"/>
    <w:basedOn w:val="Normal"/>
    <w:next w:val="TextBody"/>
    <w:qFormat/>
    <w:pPr>
      <w:keepNext w:val="true"/>
      <w:spacing w:before="240" w:after="120"/>
    </w:pPr>
    <w:rPr>
      <w:rFonts w:ascii="Arial" w:hAnsi="Arial" w:eastAsia="SimSun" w:cs="Lucida Sans"/>
      <w:sz w:val="28"/>
      <w:szCs w:val="28"/>
    </w:rPr>
  </w:style>
  <w:style w:type="paragraph" w:styleId="Lgende">
    <w:name w:val="Légende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Titre1">
    <w:name w:val="Titre1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Lucida Sans"/>
      <w:sz w:val="28"/>
      <w:szCs w:val="28"/>
    </w:rPr>
  </w:style>
  <w:style w:type="paragraph" w:styleId="Lgende1">
    <w:name w:val="Légende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07T13:57:00Z</dcterms:created>
  <dc:creator>Estellle</dc:creator>
  <dc:description/>
  <dc:language>en-US</dc:language>
  <cp:lastModifiedBy>Estellle</cp:lastModifiedBy>
  <dcterms:modified xsi:type="dcterms:W3CDTF">2011-01-07T13:57:00Z</dcterms:modified>
  <cp:revision>2</cp:revision>
  <dc:subject/>
  <dc:title>Nogues Estelle</dc:title>
</cp:coreProperties>
</file>