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arrère Marion</w:t>
        <w:tab/>
        <w:tab/>
        <w:tab/>
        <w:tab/>
        <w:tab/>
        <w:tab/>
        <w:tab/>
        <w:t xml:space="preserve">        05/01/11 de 8h à 9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guès Estelle</w:t>
        <w:tab/>
        <w:tab/>
        <w:tab/>
        <w:tab/>
        <w:tab/>
        <w:tab/>
        <w:tab/>
        <w:tab/>
        <w:t xml:space="preserve">         Immu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FACTEURS GENETIQUES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T SUSCEPTIBILITE AUX AFFECTION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INFLAMMATOIRES CHRONIQUE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 génome humain comprend environ 25 000 gènes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) Système HLA 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1) Histoire et définition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 système HLA (Human Leucocyte Antigen) est un ensemble de gènes situés sur le bras court du chromosome 6 (plusieurs mégabase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tte région comprend environ 1000 gènes différents qui codent pour les molécules du système majeur d’histocompatibilité (CMH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 molécules sont des molécules présentatrices d’Ag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 I =&gt; LT CD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 II =&gt; LT CD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ystème HLA joue donc un rôle essentiel dans le contrôle des réponses immunitai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fois, parmi les 1000 gènes, tous ne sont pas impliqués dans ce contrôle immunit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s gènes son très polymorphes+++ (système le plus polymorphe de tout l’organisme) : beaucoup d’allèles, ce qui est à la base du rejet de greff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 système HLA est associé à de nombreuses pathologies humaines, et notamment des Maladies Auto-Immunes (MA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2) Aspects génétiques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ystème multigéni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carte génétique du système HLA se divise notamment e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LA I : molécules A,B,C (pour faire simple)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la II : molécules DP,DQ, DR(pour faire simple). Ce sont des hétérodimères provenant de la réunion d’une chaîne α et d’une chaîne β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DR= DRα + DR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s 2 cas, ces molécules sont des molécules transmembranaires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ur le chromosome 6, il y a 3 sous-régions dans le système HLA : fig 4.17 et 3.2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égion de classe I :HLA-A, B, C, 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égion de classe II : HLA-DP, DQ, DR,…(avec à chaque fois α et β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région de classe III : TNFα , Lymphotoxine, protéines du complément (C2, C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ystème multialléli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ur chaque gène, il y a beaucoup d’allèles : fig 3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x : HLA-A : &gt; 120 allè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-B : &gt; 250 allèl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-DRB1 : &gt; 220 allè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rtains gènes sont plus polymorphes que d’autres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HLA-A : très polymorph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B : très polymorph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DRB: très polymorph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DRA  A: très peu polymorp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allèles diffèrent par une ou le plus souvent par plusieurs bases, impliquant un changement au niveau des aa de la proté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s allèles varient non seulement entre les individus, mais aussi entre les différentes ethn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a a un intérêt dans les greff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omenclatur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’est une nomenclature complexe mais nécessaire comme il y a beaucoup d’allè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le se base sur la fréquence nucléotidique des gènes HLA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lle comprend 3 éléments à écrir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* : on ajoute une étoile si le gène est codant : « vrai gène » (≠ « pseudo gène »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4 chiffres correspondant au numéro de vari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HLA-A * 010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LA-DRB * 1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rte liaison généti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y a une forte liaison génétique et donc une transmission en bloc de tout l’haplotype parental à la descendance : le taux de recombinaison méiotique est très fai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si l’enfant est hémicompatible avec chacun de ses parents : histocompatible à 50%. Cela a un  intérêt dans les greffes : les parents peuvent faire un don d’organe à leur enf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rnant la fratrie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% des frères  et sœurs sont HLA compatibles à10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%                                                                          5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%                                                   incompatibles (0% de compatbilit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à aussi, cela a un intérêt dans les greffes : ex : don de moelle entre frères et sœurs si l’un d’eux est malade. Les couples peuvent être amenés à faire un nouvel enfant pour que la compatibilité HLA soit meilleure (« bébé médicament »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Expression codominan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aque allèle de chaque gène est exprimé : celui du père et celui de la m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quand on est HLA-A : allèle 1 sur un chromosome et allèle 2 sur l’autre chromosome, on aura 2 molécules différentes exprimées à la surface des cellules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3) Molécules HLA  de classe I 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tructure : fig 3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molécules HLA I sont exprimées à la surface de toutes les cellules de l’organisme sauf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lobules roug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permatozoï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euro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molécules est formée d’une chaîne α ( 3domaines) associée à la β2 microglobuline de façon non coval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repliements de la molécule entre α1 et α2 forment une gouttière dans laquelle va se loger le peptide qui doit être présenté (poche à peptid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peptide présenté mesure 9 aa de long : il est fixé au fond de la gouttière au niveau du 2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et 9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a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 maximum des différences entre  molécules HLA s’exprime au niveau de cette goutt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nc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y a synthèse de molécule HLA I dans le réticulum endoplasmique (R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fait, les protéines endogènes des cellules sont dégradées par le protéasome en petits pepti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olécules TAP transportent ces peptides du cytosol jusqu’au RE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à, il y a formation du complexe HLA I-pepti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out est amené à l’appareol de Golgi pour être glycosyl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, expression à la surface de la cellu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tte molécule exprimée à la surface des cellules citées ira présenter le peptide aux LT CD8 qui reconnaîtront : le peptide et les berges de la gouttière via leur TCR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 : activation, multiplication,différentiation, a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4) Molécules HLA de classe II 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Sructure : fig 3.6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molécules HLA II sont exprimées à la surface des CPA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ellules dendritiq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crophag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LB activ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molécule HLA II est formé d’une chaîne α (2 domaines) et d’une chaîne β (2 domaine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repliements de la molécule entre α1 et β1 forment une gouttière dans laquelle va se loger le peptide qui doit être présen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eptide présenté mesure jusqu’à 15 aa de lo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à aussi, le maximum de différences entre les molécules HLA II s’exprime au fond de la goutt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nc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y a synthèse des molécule HLA II dans le 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Ag exogènes qui ont été phagocytés ou endocytés se retrouvent dans des endosomes sous formes de pepti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endosomes fusionnent avec les vésicules issues du RE et contenant les molécules HLA II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eptide chasse la molécule CLIP qui était dans la gouttière de HLA II et prend sa place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 expression à la surface de la cellu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tte molécule exprimée à la surface des cellules citées ira présenter le peptide aux LT CD4 qui reconnaîtront le peptide et les berges de la gouttière via leur TCR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 : activation, multiplication, différentiation, action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I) HLA et maladies 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puis les années 1970, on sait que certains allèles HLA confèrent une susceptibilité à certaines malad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a concerne : l’apparition de la maladie, son évolution, sa présentation clinique ou la réponse face au trait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 nombre de maladies impliquées est impressionnant  &gt; 200: tableau du po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SPA, PAR, LEP, maladie coeliaque, maladie de Biermer, SEP, narcolepsie, myasthénie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1) Principales caractéristiques des maladies associées au HLA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plupart des maladies associées au HLA sont complex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aladies multigéniqu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 principe, la susceptibilité à une maladie nécessite l’intervention de plusieurs gènes HLA : 1 seul ne suffit pa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 s’en est aperçu en observant des jumeaux homozygotes : le taux de concordance pour la maladie (probabilité que le 2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jumeau soit malade sachant que le 1</w:t>
      </w:r>
      <w:r>
        <w:rPr>
          <w:rFonts w:cs="Arial" w:ascii="Arial" w:hAnsi="Arial"/>
          <w:sz w:val="22"/>
          <w:szCs w:val="22"/>
          <w:vertAlign w:val="superscript"/>
        </w:rPr>
        <w:t>er</w:t>
      </w:r>
      <w:r>
        <w:rPr>
          <w:rFonts w:cs="Arial" w:ascii="Arial" w:hAnsi="Arial"/>
          <w:sz w:val="22"/>
          <w:szCs w:val="22"/>
        </w:rPr>
        <w:t xml:space="preserve"> l’est) est bien supérieure au taux de concordance entre frères et sœurs HLA identiques mais non jumeau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que les jumeaux monozygotes ont tous leurs gènes identiques, cela signifie que d’autres gènes différent de HLA interviennent dans la susceptibilité à la malad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ule une minorité des individus portant l’allèle de susceptibilité vont développer la malad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allèle HLA-B * 2701 : - &gt; 90% patients souffrant de SPA ont cet allè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- &lt; 2% des individus ayant cet allèle vont développer une S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c, même si on a un allèle de susceptibilité, on ne va pas forcément développer la maladie+++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on de GRADATION : tout n’est pas noir ou blanc (pas sûr à 100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acteurs environnementaux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e infection bactérienne à Shigelle, Yersinia, Salmonella,… peut causer une arthrite réactive, en relation avec un allèle HLA-B*27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c, il faut intervention à la fois du HLA et de l’agent infectieu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aladies impliqué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usieurs sortes de maladies sont retrouvé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ladies inflammatoi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I : myasthénie, diabète de type 1 , 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ladies infectieuses : ex : Paludisme, SIDA, … avec des évolutions différ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ladies tumora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2) Notion de risque relatif (RR)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n cherche combien de fois plus on a de chance de développer la maladie en possédant l’allè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R= FM (1-FT) / FT (1-FM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c: FM: fréquence de l’allèle chez les individus malad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FT : fréquence de l’allèle dans la population générale (norma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SEP : allèle impliqué : HLA-DRB*1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M=50% et FT=2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c : RR= 0,5 (1-0,25) / 0,25 (1-0,5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= 0, 375 / 0,12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=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c cet allèle, on a 3 fois plus de chance de développer la SEP qu’une personne ne le possédant p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faut se rappeler que les fréquences alléliques varient avec les ethnies et donc les RR auss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3) Maladies associées au HLA B-27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, Syndrome de Reiter, Uvéite antérieure aiguë, certaines polyarthrites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x : HLA-B*27 et maladies en Europe occidenta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Fréquence</w:t>
        <w:tab/>
        <w:tab/>
        <w:tab/>
        <w:t>R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atient           témo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</w:t>
        <w:tab/>
        <w:tab/>
        <w:tab/>
        <w:t>90%              8%                              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hrite réactive          79%              8%                              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x infe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térien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hysiopathologi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ésentation de peptid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bactéries présentent des similitudes avec un auto-Ag =&gt; réaction croisé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s autologues (peptides du soi arthritogènes ) vont activer des LTCD8 =&gt; MAI médiée par les LTCD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olécule anorma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lécule HLA anormale favorise l’autodimérisation avec lui-même =&gt; auto activation et auto emballement inflammato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u w:val="single"/>
        </w:rPr>
        <w:t>4) Maladies associées à des allèles des loci HLA-DR ou DQ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D, Diabète type 1 , SEP, myasthénie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typages de bio mol ont affiné la détermination des allèles conférant une susceptibili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refois, du fait du fort déséquilibre de liaison (transmission en bloc) on ne pouvait pas déterminer si la susceptibilité venait de HLA-DR ou HLA-DQ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 alors étudié d’autres ethnies, où le déséquilibre de liaison était différent, et on a ainsi pu dire si DQ ou DR était en cau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x : narcolepsie : autrefois, on pensait que l’allèle de susceptibilité était : HLA-DR*2, alors qu’il s’agit de HLA-DQB1*0602 =&gt; auto-Ac anti-hypothalam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ro-américains en comparaison aux Caucasoïdes et Japon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TTENTION : en plus des allèles de susceptibilités, il existe des allèles neutres et des allèles protecteurs 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HLA-DR et PAR : -HLA-DRB1*0401 : susceptibilit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0402 : protecteu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0403 : neu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mi les allèles conférant une susceptibilité à la PAR (4 en tout), ils codent tous pour une mol HLA où les aa de la chaîne β de 70 à 74 sont identiques : il doit s’agir de la poche à peptide et elle accroche des auto-Ag particuli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x : Diabète type1 : prévalence globale élevée : 1/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-DR 3 homozygote : susceptibilit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4 homozygote : susceptibilit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/4 hétérozygote : susceptibilité +++ =&gt; prévalence 1/2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2 homozygote : prot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-DQB1+++ : -position 57 : Asp : résistance dominante vis-à-vis du diabèt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Val,Ser, Ala : susceptibili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5) Mécanismes de l’association HLA et maladies : poly mais non dvpé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6) HLA et maladies infectieuses : poly mais non dvpé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II) Contrôle multigénique de 2 maladies inflammatoires chroniques : la sclérose en plaques et le diabète insulino-dépendant 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1) Généralités 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maladies liées au HLA sont affections complexes déterminées par :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s variations alléliques du génome : ce sont des variations normales du génome et non des mutations. Elles déterminent : - la susceptibilité de l’affection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- la sévérité de l’affection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s facteurs de l’environnement : ex : tabac qui augmente le risque de PAR et SEP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s modifications post-génomiques : - méthylation de l’ADN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- mutations somatiques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- réarrangement TCR/ BCR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&gt; ces différents paramètres expliquent que la concordance à la maladie ne soit pas égale à 100% même chez des jumeaux homozygotes.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lupart du temps, entre 2 jumeaux homozygotes, la concordance vade 25 à 50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 : risque de développer une SEP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meaux homozygotes =&gt; partagent 100% patrimoine génétique =&gt; 30% de risque si l’un est attei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maladies liées au HLA s’opposent donc aux maladies mendéliennes qui sont monogéniqu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les maladies mendéliennes sont liées à 1 seul allèle qui a une forte pénétrance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maladies liées au HLA sont liées à plusieurs allèles qui ont chacun une faible pénétrance : c’est la somme des différents allèles qui fait que la maladie apparaî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ncipe d’une étude génétique pour déterminer si un allèle est un allèle de susceptibilité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n étudie une population témoin =&gt; regarde la fréquence de l’allèle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n étudie une population d’individus atteints par la maladie  =&gt; regarde la fréquence de l’allè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cas : - si la proportion de l’allèle est équivalente dans les 2 populations =&gt; ce n’est pas un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lèle de susceptibilité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l’allèle est plus fréquent dans la population atteinte =&gt; c’est un allèoe de susceptibili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2) Facteurs génétiques et SEP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ude : 6000 témoins et 6000 patients mal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 analysé le génome de toutes ces personnes : soit 1 milliard de génotypages, afin d’identifier les gènes de susceptibili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ultats : plusieurs gènes ont été trouvés (environ 100)  : ils modifient COLLECTIVEMENT le système immunitaire et font augmenter le risque de SEP .  Cela signifie que pris 1 par 1, ces gènes ne modifient pas vraiment la susceptibilité à la SEP : c’est la somme des différents allèles qui impor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 de gènes retrouvés : - HLA-DRB1*1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- allèle du gène IL7R (réc aux cytokin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- allèle du gènes IL2RA (réc aux cytokin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- allèle de TYK2 ( protéine de signalisati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e fois les gènes identifiés, l’intérêt est de comprendre comment ils favorisent l’apparition de la SE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ude de 3 couples de jumeaux homozygotes et discordants pour la SEP : l’un est atteint, l’autre p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 regardé : - si ≠ dans le génome : non (normal puisqu’ils sont homozygotes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- si ≠au niveau des délétions ou d’insertions :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- si ≠ au niveau du nombre de copies de gènes :non</w:t>
      </w:r>
    </w:p>
    <w:p>
      <w:pPr>
        <w:pStyle w:val="Normal"/>
        <w:ind w:left="708" w:righ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i ≠ au niveau de la méthylation de l’ADN :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- si ≠au niveau de l’insertion et l’expression de génome de virus :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- si ≠ au niveau du niveau d’expression de gènes en ARNm :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f, on n’a trouvé aucune différence génétiques entre les 2 jumeaux, et on ne sait toujours pas pourquoi l’un développe la maladie, et l’autre pa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u w:val="single"/>
        </w:rPr>
        <w:t>3) Facteurs génétiques et Diabète de type 1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existe plusieurs gènes de susceptibilité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LA-DRB1*03 +++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                *04 +++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allèle du gène de l’insulin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autres gènes de poids plus fai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ne sait pas comment ces gènes communiquent entre eux pour aboutir à une susceptibili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existe aussi de gènes protecteur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LA-DQB1*06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arque : On a vu que plusieurs gènes étaient impliqués dans la susceptibilité à une maladie. Inversement, certains allèles confèrent une susceptibilité face à plusieurs maladies, notamment des MAI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 : allèle du gène PTPN2 : susceptibilité à la maladie coeliaque et à la maladie de Croh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44:00Z</dcterms:created>
  <dc:creator>Estellle</dc:creator>
  <dc:description/>
  <dc:language>en-US</dc:language>
  <cp:lastModifiedBy>Estellle</cp:lastModifiedBy>
  <dcterms:modified xsi:type="dcterms:W3CDTF">2011-01-05T19:18:00Z</dcterms:modified>
  <cp:revision>15</cp:revision>
  <dc:subject/>
  <dc:title>Labarrère Marion</dc:title>
</cp:coreProperties>
</file>